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nss-mdns 0.14.1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Lennart Poettering &lt;mzaffzqaf (at) 0pointer dot)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09:00Z</dcterms:created>
  <dc:creator>Navia</dc:creator>
  <dc:description/>
  <cp:keywords/>
  <dc:language>en-US</dc:language>
  <cp:lastModifiedBy>yanzhihua</cp:lastModifiedBy>
  <dcterms:modified xsi:type="dcterms:W3CDTF">2020-03-21T10: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63uvVlDo05wHJlNU4N9QzSKaurcnJwdu3kOx9uY+rybgga5QP+EVFAeS3C/L/iWrjj6Vsqy
lYWdCHhn+CWFF+wb+rwSOCm/0ATT3HLQwzouYioah/q5+qoxDuyQe1zvc3KC8WhqWWbHuaAV
gGuR6mvnxb0Q4IX3tN+ikXk2RxjyXIGXt9yvvntYKLjFb4vdf8I5EUswoAxfrwmYkvfPp+LK
zkBEueKnhKYgMMw4Y8</vt:lpwstr>
  </property>
  <property fmtid="{D5CDD505-2E9C-101B-9397-08002B2CF9AE}" pid="3" name="_2015_ms_pID_7253431">
    <vt:lpwstr>YMOGjcXpPGBhjHe5aiiNUp+yKVY4hv/nRt86YyY4VWrpDDg5HbOkg8
dxH8eB6quOAWmzuUvsEkD613aV/Wq4AxliZ95LDygJwCa3F/+3Wn+QXdqDlalZ4PLDWFIFT9
d9yYt6unYkMnoBYgH2Qi7o3p4va96Kb/1QPGbsDfPUVhr0zcpdq82fQOYSIU5zeLiePVU+iR
/dom0i2oKnyEpY4HFBKt5Z8CdPawn5CSQeu+</vt:lpwstr>
  </property>
  <property fmtid="{D5CDD505-2E9C-101B-9397-08002B2CF9AE}" pid="4" name="_2015_ms_pID_7253431_00">
    <vt:lpwstr>_2015_ms_pID_7253431</vt:lpwstr>
  </property>
  <property fmtid="{D5CDD505-2E9C-101B-9397-08002B2CF9AE}" pid="5" name="_2015_ms_pID_7253432">
    <vt:lpwstr>Cu5f3xs4FE6pbCdRLWNSyJ6CuRdZu4y2HwRZ
nM6//ywThRAoWWw9doNEujpnk7P+nlXclYdPYhf1ePCorOz/UZ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